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908558652"/>
            <w:bookmarkStart w:id="1" w:name="__Fieldmark__0_908558652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908558652"/>
            <w:bookmarkStart w:id="3" w:name="__Fieldmark__1_908558652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908558652"/>
            <w:bookmarkStart w:id="5" w:name="__Fieldmark__20_90855865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